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812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0"/>
        <w:gridCol w:w="1780"/>
      </w:tblGrid>
      <w:tr>
        <w:trPr>
          <w:trHeight w:val="255" w:hRule="atLeast"/>
        </w:trPr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abinet Desen Tehnic şi Măsurători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antitate</w:t>
            </w: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Aparate uzuale de măsurat lungimi (riglă, ruletă, şubler, micrometru, cu diverse domenii de măsurare) -set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6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Truse diferite de şurubelniţe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6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Truse diferite de chei fixe şi reglabile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6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Trusă de cale plan paralele, cale unghiulare, calibre, lere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6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Aparate de precizie de măsurat lungimi (pasametru, ortotest, minimetru, ceas comparator, etc.)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6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Aparate de măsurat mase (cântare, balanţe) - set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6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Aparate de măsurat presiuni - set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6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Aparate de măsurat mărimi electrice (ampermetru,. Voltmetru, ohmetru, wattmetru – în domenii uzuale – set) digitale si analogice 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6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Modul de măsurători pentru domeniul electric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6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Sursa de tensiune cc/ca stabilizata cu autoprotecţie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6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Multimetru LRC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6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Frecvenţmetru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6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Osciloscop dublu spot cu stocare imagine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6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Tester împămantare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6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Tahometru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6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Cronometru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6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Raportor mecanic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6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re pentru filete, şabloane pentru filete</w:t>
            </w:r>
          </w:p>
        </w:tc>
        <w:tc>
          <w:tcPr>
            <w:tcW w:w="178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6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</w:rPr>
              <w:t>Planşetă de desen mare</w:t>
            </w:r>
          </w:p>
        </w:tc>
        <w:tc>
          <w:tcPr>
            <w:tcW w:w="178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Planşetă de desen cu riglă transparentă </w:t>
            </w:r>
          </w:p>
        </w:tc>
        <w:tc>
          <w:tcPr>
            <w:tcW w:w="178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</w:tr>
      <w:tr>
        <w:trPr>
          <w:trHeight w:val="255" w:hRule="atLeast"/>
        </w:trPr>
        <w:tc>
          <w:tcPr>
            <w:tcW w:w="6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Reproducere înfăţişând tipuri de linii</w:t>
            </w:r>
          </w:p>
        </w:tc>
        <w:tc>
          <w:tcPr>
            <w:tcW w:w="178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6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Copie după standardele româneşti de desen</w:t>
            </w:r>
          </w:p>
        </w:tc>
        <w:tc>
          <w:tcPr>
            <w:tcW w:w="178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6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dele geometrice</w:t>
            </w:r>
          </w:p>
        </w:tc>
        <w:tc>
          <w:tcPr>
            <w:tcW w:w="178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6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Reproduceri schematice</w:t>
            </w:r>
            <w:r>
              <w:rPr>
                <w:rFonts w:cs="Arial" w:ascii="Arial" w:hAnsi="Arial"/>
                <w:sz w:val="20"/>
                <w:szCs w:val="20"/>
              </w:rPr>
              <w:t xml:space="preserve">  </w:t>
            </w:r>
          </w:p>
        </w:tc>
        <w:tc>
          <w:tcPr>
            <w:tcW w:w="178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6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produceri schematice laterale</w:t>
            </w:r>
          </w:p>
        </w:tc>
        <w:tc>
          <w:tcPr>
            <w:tcW w:w="178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6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sene de asamblare</w:t>
            </w:r>
          </w:p>
        </w:tc>
        <w:tc>
          <w:tcPr>
            <w:tcW w:w="178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6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dele de ansambluri</w:t>
            </w:r>
          </w:p>
        </w:tc>
        <w:tc>
          <w:tcPr>
            <w:tcW w:w="178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6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ftware pt. desen tehnic/AUTO CAD SOFTWARE – Versiunea didactică</w:t>
            </w:r>
          </w:p>
        </w:tc>
        <w:tc>
          <w:tcPr>
            <w:tcW w:w="178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</w:tr>
      <w:tr>
        <w:trPr>
          <w:trHeight w:val="255" w:hRule="atLeast"/>
        </w:trPr>
        <w:tc>
          <w:tcPr>
            <w:tcW w:w="6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dele de componente mecanice</w:t>
            </w:r>
          </w:p>
        </w:tc>
        <w:tc>
          <w:tcPr>
            <w:tcW w:w="178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prafaţă utilă 80 m pătraţi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8T08:21:00Z</dcterms:created>
  <dc:creator>Pop</dc:creator>
  <dc:description/>
  <dc:language>en-US</dc:language>
  <cp:lastModifiedBy>Pop</cp:lastModifiedBy>
  <dcterms:modified xsi:type="dcterms:W3CDTF">2007-01-18T08:21:00Z</dcterms:modified>
  <cp:revision>2</cp:revision>
  <dc:subject/>
  <dc:title>Cabinet Desen Tehnic</dc:title>
</cp:coreProperties>
</file>